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jc w:val="right"/>
        <w:rPr/>
      </w:pPr>
      <w:r>
        <w:rPr/>
        <w:t>Załącznik nr 3 do Ogłoszenia o zamówie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BIORCZE OŚWIADCZENIE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świadczenie w zakresie przeciwdziałania wspieraniu agresji na Ukrainę</w:t>
      </w:r>
    </w:p>
    <w:p>
      <w:pPr>
        <w:pStyle w:val="Normal"/>
        <w:jc w:val="both"/>
        <w:rPr/>
      </w:pPr>
      <w:r>
        <w:rPr/>
        <w:t>Oświadczam, że nie zachodzą wobec mnie przesłanki wykluczenia z postępowania na podstawie art. 7 ust. 1 ustawy z dnia 13 kwietnia 2022 r. o szczególnych rozwiązaniach                           w zakresie przeciwdziałania wspieraniu agresji na Ukrainę oraz służących ochronie bezpieczeństwa narodowego (Dz.U. poz. 83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świadczenie o braku zaległości podatkowych</w:t>
      </w:r>
    </w:p>
    <w:p>
      <w:pPr>
        <w:pStyle w:val="Normal"/>
        <w:jc w:val="both"/>
        <w:rPr/>
      </w:pPr>
      <w:r>
        <w:rPr/>
        <w:t>Oświadczam, że nie posiadam zaległości z tytułu należnych podatków wobec właściwych organów podat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świadczenie o niezaleganiu z opłacaniem składek na ubezpieczenia społeczne lub zdrowotne</w:t>
      </w:r>
    </w:p>
    <w:p>
      <w:pPr>
        <w:pStyle w:val="Normal"/>
        <w:jc w:val="both"/>
        <w:rPr/>
      </w:pPr>
      <w:r>
        <w:rPr/>
        <w:t xml:space="preserve">Oświadczam, że nie posiadam zaległości z tytułu opłacania składek na ubezpieczenia społeczne lub zdrowotne. </w:t>
      </w:r>
    </w:p>
    <w:p>
      <w:pPr>
        <w:pStyle w:val="Normal"/>
        <w:jc w:val="both"/>
        <w:rPr/>
      </w:pPr>
      <w:r>
        <w:rPr/>
        <w:t>W przypadku wystąpienia takich zaległości – oświadczam, że zawarłem porozumienie z właściwym organem w sprawie ich spłaty i realizuję je zgodnie z ustaleni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świadczenie o braku zobowiązań wobec Miasta Gliw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Jestem najemcą / nie jestem najemcą *) lokalu lub lokali użytkowych/mieszkalnych stanowiących własność lub współwłasność Miasta Gliwice lub innych pozostających w jego dyspozy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Adres zajmowanego lokalu (jeśli dotyczy):</w:t>
        <w:br/>
        <w:t>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Nie posiadam żadnych zobowiązań wobec Miasta Gliwice z tytułu m.in. podatku, najmu, dzierż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dzony o odpowiedzialności karnej za złożenie fałszywego oświadczenia wynikającej z art. 233 § 1 Kodeksu karnego, oświadczam, że dane zawarte w niniejszym oświadczeniu są prawdziwe i zgodne ze stanem fakty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0" w:name="_Hlk200355611"/>
      <w:bookmarkEnd w:id="0"/>
      <w:r>
        <w:rPr/>
        <w:t xml:space="preserve">  …</w:t>
      </w:r>
      <w:r>
        <w:rPr/>
        <w:t>...........................................................                  ............................................................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</w:t>
      </w:r>
      <w:r>
        <w:rPr>
          <w:iCs/>
          <w:sz w:val="20"/>
          <w:szCs w:val="20"/>
        </w:rPr>
        <w:t>miejscowość, data                                                 imię i nazwisko oraz podpis upoważnionego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Cs/>
          <w:sz w:val="20"/>
          <w:szCs w:val="20"/>
        </w:rPr>
        <w:t>przedstawiciela Wykonawcy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  <w:bookmarkStart w:id="1" w:name="_Hlk200355611"/>
      <w:bookmarkStart w:id="2" w:name="_Hlk20035561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3" w:name="_Hlk200354954"/>
    <w:r>
      <w:rPr/>
      <w:t>Numer sprawy: 170/AP/2025/ZBM</w:t>
    </w:r>
    <w:bookmarkEnd w:id="3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Franklin Gothic Demi Cond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9:38:00Z</dcterms:created>
  <dc:creator>BJ</dc:creator>
  <dc:description/>
  <cp:keywords/>
  <dc:language>en-US</dc:language>
  <cp:lastModifiedBy>Konto Microsoft</cp:lastModifiedBy>
  <cp:lastPrinted>2018-08-02T15:46:00Z</cp:lastPrinted>
  <dcterms:modified xsi:type="dcterms:W3CDTF">2025-12-04T11:33:00Z</dcterms:modified>
  <cp:revision>17</cp:revision>
  <dc:subject/>
  <dc:title/>
</cp:coreProperties>
</file>